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DAÇÃO UNIVERSIDADE DO ESTADO DE SANTA CATAR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ULTADO DE LICITAÇÃO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Centro de Ciências Tecnológicas - Joinville comunica o resultado do Pregão Eletrônico nº 0604/2023. Objeto: Aquisição  de  Gêneros  Alimentícios  e  Gás  GLP  para  os Centros  de  Ensino  CCT  (Joinville)  e  CEPLAN  (São  Bento  do  Sul)  da Universidade  do  Estado  de  Santa  Catarina  –  Udesc. Lote(s): VI - Deserto, Lote(s): I, II, III, IV, V - 22.099.117 ADARLEIA MEZZOMO, Valor Adjudicado: R$ 106.679,40. Valor Total Adjudicado: R$ 106.679,40. Processo: UDESC 00007035/2023.</w:t>
      </w:r>
    </w:p>
    <w:sectPr>
      <w:type w:val="nextPage"/>
      <w:pgSz w:w="11906" w:h="16838"/>
      <w:pgMar w:left="1701" w:right="566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58:00Z</dcterms:created>
  <dc:creator>CARINA VICENTE DE SANTI</dc:creator>
  <dc:description/>
  <cp:keywords/>
  <dc:language>en-US</dc:language>
  <cp:lastModifiedBy>CARINA VICENTE DE SANTI</cp:lastModifiedBy>
  <dcterms:modified xsi:type="dcterms:W3CDTF">2023-04-12T11:59:00Z</dcterms:modified>
  <cp:revision>1</cp:revision>
  <dc:subject/>
  <dc:title/>
</cp:coreProperties>
</file>